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228965" cy="49142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8880" cy="4914360"/>
                          <a:chOff x="0" y="0"/>
                          <a:chExt cx="8228880" cy="4914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228880" cy="491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99680" y="1827360"/>
                            <a:ext cx="2056680" cy="1143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3760"/>
                            <a:ext cx="8228880" cy="4800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5760" w:firstLine="7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8360" y="1942560"/>
                            <a:ext cx="2742480" cy="1256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1760" y="2055960"/>
                            <a:ext cx="2513880" cy="103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080" y="113760"/>
                            <a:ext cx="72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14080" y="3198960"/>
                            <a:ext cx="0" cy="171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13880"/>
                            <a:ext cx="2628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70840" y="2513880"/>
                            <a:ext cx="2856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1640" y="341640"/>
                            <a:ext cx="3428280" cy="19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Definition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1960" y="341640"/>
                            <a:ext cx="3523680" cy="166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ssociated Vocabulary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2857680"/>
                            <a:ext cx="3438000" cy="178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xamples: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hat it looks lik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34040" y="2901960"/>
                            <a:ext cx="3895200" cy="178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Nonexamples: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hat it does not look lik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47.95pt;height:386.95pt" coordorigin="0,0" coordsize="12959,7739">
                <v:rect id="shape_0" stroked="f" o:allowincell="f" style="position:absolute;left:0;top:0;width:12958;height:77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white" stroked="t" o:allowincell="f" style="position:absolute;left:5039;top:2878;width:3238;height:179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0;top:179;width:12958;height:755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ind w:left="5760" w:firstLine="7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4139;top:3059;width:4318;height:19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318;top:3238;width:3958;height:16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479,179" to="6479,30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79,5038" to="6479,773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3959" to="4138,39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458,3959" to="12956,39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38;top:538;width:5398;height:30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Definition: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38;top:538;width:5548;height:26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ssociated Vocabulary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9;top:4500;width:5413;height:28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xamples: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hat it looks lik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25;top:4570;width:6133;height:280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Nonexamples: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hat it does not look lik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20:09:00Z</dcterms:created>
  <dc:creator>nancyschultz</dc:creator>
  <dc:description/>
  <cp:keywords/>
  <dc:language>en-US</dc:language>
  <cp:lastModifiedBy>Joanne Kasper</cp:lastModifiedBy>
  <cp:lastPrinted>2009-09-28T11:59:00Z</cp:lastPrinted>
  <dcterms:modified xsi:type="dcterms:W3CDTF">2009-09-28T20:09:00Z</dcterms:modified>
  <cp:revision>3</cp:revision>
  <dc:subject/>
  <dc:title> </dc:title>
</cp:coreProperties>
</file>